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Βόλος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/5/20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Αριθμ. Πρωτ.: 39692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 Σταυριανού – Π. Δούκ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3 55658- 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ΤΙΡΙΑΚΕΣ ΠΑΡΕΜΒΑΣΕΙΣ ΣΤΟΝ ΒΡΕΦΟΝΗΠΙΑΚΟ ΣΤΑΘΜΟ «ΠΡΟΚΟΠΕΙΟΣ» ΓΙΑ ΤΗΝ ΕΝΑΡΜΟΝΙΣΗ ΤΟΥ ΜΕ ΤΟ Π.Δ. 99/2017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ΘΕΜΑ: Ορισμός της Επιτροπής Παραλαβής του έργου: «ΚΤΙΡΙΑΚΕΣ ΠΑΡΕΜΒΑΣΕΙΣ ΣΤΟΝ ΒΡΕΦΟΝΗΠΙΑΚΟ ΣΤΑΘΜΟ «ΠΡΟΚΟΠΕΙΟΣ» ΓΙΑ ΤΗΝ ΕΝΑΡΜΟΝΙΣΗ ΤΟΥ ΜΕ ΤΟ Π.Δ. 99/2017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Σχετικά με το έργο του θέματος ισχύουν τα παρακάτω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μελέτη του έργου, προϋπολογισμού 110.000€ συμπεριλαμβανομένου του Φ.Π.Α., συντάχθηκε από τη Δ/νση Τεχνικών Υπηρεσιών του Δήμου Βόλου και εγκρίθηκε με την 376/2020 Α.Δ.Σ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Η σύμβαση υπογράφηκε στις 21/2/2022 με α.α. 13104 για συνολικό ποσό συμπεριλαμβανομένου του Φ.Π.Α. 76.999,99€. Το έργο περατώθηκε στις 15/12/2023, σύμφωνα με την από 19/12/2023 Βεβαίωση  Περάτωσης της Δ/νσης Τεχνικών Υπηρεσιών. Η τελική επιμέτρηση του έργου κατατέθηκε στις 2/1/202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ύμφωνα με τα παρακάτω έγγραφα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89720/16-10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  <w:szCs w:val="20"/>
        </w:rPr>
        <w:t>Το με αρ. πρωτ.593/10-4-2025 έγγραφο της Διεύθυνσης Τεχνικών Υπηρεσιών του Πανεπιστημίου Θεσσαλίας περί ορισμού υπαλλήλου στην Επιτροπή Παραλαβής του έργου του θέματος (αρ. πρωτ. Δ.Τ.Υ. Δήμου Βόλου 32360/10-4-2025)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  <w:szCs w:val="20"/>
        </w:rPr>
        <w:t>Το με αρ. πρωτ. 207/28-4-2025 έγγραφο του ΤΕΕ Μαγνησίας περί ορισμού εκπροσώπων και αναπληρωτών της Επιτροπής Παραλαβής του έργου του θέματος (αρ. πρωτ. Δ.Τ.Υ. Δήμου Βόλου 36600/29-4-2025)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Τακτικά μέλ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Φαίδρα Παπαδημητρίου ΠΕ αγρονόμων τοπογράφων μηχ/κών, υπάλληλος της Διεύθυνσης Τεχνικών Υπηρεσιών του Πανεπιστημίου Θεσσαλίας ως πρόεδρ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Δεδούσης Σωτήρης, πολιτικός μηχ/κός ΠΕ της Δ/νσης Τεχνικών Υπηρεσιών του Δήμου Βόλου ως μέλ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Καλφοπούλου Αγγελική, αρχιτέκτονας μηχ/κός της Δ/νσης Τεχνικών Υπηρεσιών του Δήμου Βόλου ως μέλος </w:t>
      </w:r>
    </w:p>
    <w:p>
      <w:pPr>
        <w:pStyle w:val="Normal"/>
        <w:rPr/>
      </w:pPr>
      <w:r>
        <w:rPr>
          <w:sz w:val="20"/>
          <w:szCs w:val="20"/>
        </w:rPr>
        <w:t>Νάνσυ Καπούλα, πολιτικός μηχ/κός ΠΕ ως μέλος - εκπρόσωπος του ΤΕΕ</w:t>
      </w:r>
    </w:p>
    <w:p>
      <w:pPr>
        <w:pStyle w:val="Normal"/>
        <w:rPr/>
      </w:pPr>
      <w:r>
        <w:rPr>
          <w:sz w:val="20"/>
          <w:szCs w:val="20"/>
        </w:rPr>
        <w:t>Ευτυχία Αντωνίου, χωροτάκτης μηχ/κός ΠΕ ως μέλος - εκπρόσωπος του ΤΕ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Νικόλαος Ξηραδάκης ΠΕ μηχανολόγων μηχ/κών, υπάλληλος της Διεύθυνσης Τεχνικών Υπηρεσιών του Πανεπιστημίου Θεσσαλία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Παξινού Ευαγγελία, αρχιτέκτονας μηχ/κός ΠΕ της Δ/νσης Τεχνικών Υπηρεσιών του Δήμου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απαγεωργίου Αλέξανδρος, ηλεκτρολόγος μηχ/κός ΤΕ της Δ/νσης Τεχνικών Υπηρεσιών του Δήμου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Άρης Θεοδώρου, πολιτικός μηχ/κός ΠΕ ως εκπρόσωπος του ΤΕ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Ζωή Πολύζου, αρχιτέκτονας μηχ/κός ΠΕ ως εκπρόσωπος του ΤΕ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43" w:hanging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Ο ΠΡΟΪΣΤΑΜΕΝΟΣ ΤΜ</w:t>
            </w:r>
            <w:r>
              <w:rPr>
                <w:sz w:val="18"/>
                <w:szCs w:val="18"/>
                <w:lang w:val="en-US" w:eastAsia="el-GR"/>
              </w:rPr>
              <w:t>H</w:t>
            </w:r>
            <w:r>
              <w:rPr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 ΑΝΤΙΔΗΜΑΡΧΟΣ</w:t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43" w:hanging="0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ind w:right="-34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ind w:right="-43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89720/16-10-2024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Το με αρ. πρωτ.593/10-4-2025 έγγραφο της Διεύθυνσης Τεχνικών Υπηρεσιών του Πανεπιστημίου Θεσσαλίας περί ορισμού υπαλλήλου στην Επιτροπή Παραλαβής του έργου του θέματος (αρ. πρωτ. Δ.Τ.Υ. Δήμου Βόλου 32360/10-4-2025)</w:t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  <w:szCs w:val="20"/>
        </w:rPr>
      </w:pPr>
      <w:r>
        <w:rPr>
          <w:sz w:val="20"/>
          <w:szCs w:val="20"/>
        </w:rPr>
        <w:t>Το με αρ. πρωτ. 207/28-4-2025 έγγραφο του ΤΕΕ Μαγνησίας περί ορισμού εκπροσώπων και αναπληρωτών της Επιτροπής Παραλαβής του έργου του θέματος (αρ. πρωτ. Δ.Τ.Υ. Δήμου Βόλου 36600/29-4-2025)</w:t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  <w:t>1. Φ. Έργου</w:t>
      </w:r>
    </w:p>
    <w:p>
      <w:pPr>
        <w:pStyle w:val="Normal"/>
        <w:suppressAutoHyphens w:val="false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  <w:t>2. Χρόν. Αρχείο</w:t>
        <w:tab/>
      </w:r>
    </w:p>
    <w:sectPr>
      <w:footerReference w:type="default" r:id="rId3"/>
      <w:type w:val="nextPage"/>
      <w:pgSz w:w="11906" w:h="16838"/>
      <w:pgMar w:left="1418" w:right="1274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33:00Z</dcterms:created>
  <dc:creator>.</dc:creator>
  <dc:description/>
  <cp:keywords/>
  <dc:language>en-US</dc:language>
  <cp:lastModifiedBy>ΝΤΑΦΟΠΟΥΛΟΥ ΓΕΩΡΓΙΑ</cp:lastModifiedBy>
  <cp:lastPrinted>2024-11-13T08:32:00Z</cp:lastPrinted>
  <dcterms:modified xsi:type="dcterms:W3CDTF">2025-05-21T06:39:00Z</dcterms:modified>
  <cp:revision>3</cp:revision>
  <dc:subject/>
  <dc:title>ΔΗΜΟΣ ΒΟΛΟΥ</dc:title>
</cp:coreProperties>
</file>